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eek Two: Belief in Justice in the Civil Rights Movement</w:t>
      </w:r>
    </w:p>
    <w:p>
      <w:pPr>
        <w:pStyle w:val="Normal"/>
        <w:rPr>
          <w:b/>
          <w:b/>
          <w:sz w:val="32"/>
          <w:szCs w:val="32"/>
        </w:rPr>
      </w:pPr>
      <w:r>
        <w:rPr>
          <w:b/>
          <w:sz w:val="32"/>
          <w:szCs w:val="32"/>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ay 1: Objectiv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tudents will identify a characteristic of good citizenship; the belief in justice.</w:t>
            </w:r>
          </w:p>
          <w:p>
            <w:pPr>
              <w:pStyle w:val="Normal"/>
              <w:rPr/>
            </w:pPr>
            <w:r>
              <w:rPr/>
              <w:t>-Students will understand that often African American churches were the birthplace for meetings and plans for achieving equality and jus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ok/Connec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acher places a silhouette of a child on the board. Throughout the unit, each concept that makes a good citizen will be added to the body with the idea that all of these things make an individual that can stand up and be the best person they can be. Add “belief in justice” to the silhouet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Vocabula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us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 &amp; Ac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troduce the idea of justice. Explain that justice can mean several things. We are going to focus on the definition that justice is fair treatment for all and doing what’s right.</w:t>
            </w:r>
          </w:p>
          <w:p>
            <w:pPr>
              <w:pStyle w:val="Normal"/>
              <w:rPr/>
            </w:pPr>
            <w:r>
              <w:rPr/>
              <w:t xml:space="preserve">-Today we are going to go back in time to 1955 and I’m going to invite you to a meeting. The meeting is going to be called a mass meeting because there will be so many of us-hundreds, sometimes even thousands gathering to discuss ideas of how to solve the problems we’re facing, how to achieve justice. At the mass meetings you are going to have a preacher, a choir and many, many people. If we were in Montgomery Alabama in 1955, we might be attending Dexter Avenue Baptist Church where Martin Luther King Jr. became the preacher. (see photo story) </w:t>
            </w:r>
          </w:p>
          <w:p>
            <w:pPr>
              <w:pStyle w:val="Normal"/>
              <w:rPr/>
            </w:pPr>
            <w:r>
              <w:rPr/>
              <w:t>-One of the things that you would do at the meetings is to sing songs to get inspired and motivated to make change. Teach song “If You Miss Me on the Back of the B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you think the mass meetings at church helped to fight injusti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 their lapbook, students will brainstorm ways the church helped to fight injus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Need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utcher paper with a student silhouette, pictures of Dexter Avenue Baptist Church,</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4:45:00Z</dcterms:created>
  <dc:creator>Danna Torrell-Edwards</dc:creator>
  <dc:description/>
  <cp:keywords/>
  <dc:language>en-US</dc:language>
  <cp:lastModifiedBy>Danna Torrell-Edwards</cp:lastModifiedBy>
  <dcterms:modified xsi:type="dcterms:W3CDTF">2009-07-18T04:51:00Z</dcterms:modified>
  <cp:revision>3</cp:revision>
  <dc:subject/>
  <dc:title>Week Two: Belief in Justice in the Civil Rights Movement</dc:title>
</cp:coreProperties>
</file>